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BI4U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40"/>
        </w:rPr>
      </w:pPr>
      <w:r>
        <w:rPr>
          <w:rFonts w:cs="Arial" w:ascii="Arial" w:hAnsi="Arial"/>
          <w:b/>
          <w:sz w:val="28"/>
          <w:szCs w:val="40"/>
        </w:rPr>
        <w:t>2.2 - Glycolysis &amp; Pyruvate Oxidation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40"/>
        </w:rPr>
      </w:pPr>
      <w:r>
        <w:rPr>
          <w:rFonts w:cs="Arial" w:ascii="Arial" w:hAnsi="Arial"/>
          <w:b/>
          <w:sz w:val="28"/>
          <w:szCs w:val="40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Glycolysis is the first stage of respiration and it occurs in the cytoplasm.  This process involves a sequence of 10 enzyme-catalyzed reactions which have three results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six carbon glucose molecule is broken down to two 3-carbon pyruvate molecules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re is a net energy gain of 2 ATP per glucose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</w:rPr>
        <w:t>Two NAD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molecules are reduced to NADH.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 ten reactions can be broken down into four stages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u w:val="single"/>
        </w:rPr>
        <w:t>Glucose mobilization</w:t>
      </w:r>
      <w:r>
        <w:rPr>
          <w:rFonts w:cs="Arial" w:ascii="Arial" w:hAnsi="Arial"/>
        </w:rPr>
        <w:t xml:space="preserve"> (reactions 1, 2, &amp; 3):  Glucose undergoes a phosphorylation, an isomerization to fructose and a second phosphorylation.  2 ATP molecules power the phosphorylation reactions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u w:val="single"/>
        </w:rPr>
        <w:t>Cleavage</w:t>
      </w:r>
      <w:r>
        <w:rPr>
          <w:rFonts w:cs="Arial" w:ascii="Arial" w:hAnsi="Arial"/>
        </w:rPr>
        <w:t xml:space="preserve"> (reactions 4 &amp; 5):  The splitting of a 6-carbon compound into two 3-carbon molecules.  One is called glyceraldehyde-3-phosphate (G3P) and the other is immediately isomerized into G3P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u w:val="single"/>
        </w:rPr>
        <w:t>Redox</w:t>
      </w:r>
      <w:r>
        <w:rPr>
          <w:rFonts w:cs="Arial" w:ascii="Arial" w:hAnsi="Arial"/>
        </w:rPr>
        <w:t xml:space="preserve"> (reaction 6):  A hydrogen ion and a pair of electrons are transferred from G3P to NAD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>.  Thus, NAD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is reduced to NADH.  The energy stored in NADH will be used in later stages to generate ATP through chemiosmosis (oxidative phosphorylation) in the electron transport chain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u w:val="single"/>
        </w:rPr>
        <w:t>ATP generation</w:t>
      </w:r>
      <w:r>
        <w:rPr>
          <w:rFonts w:cs="Arial" w:ascii="Arial" w:hAnsi="Arial"/>
        </w:rPr>
        <w:t xml:space="preserve"> (reactions 7, 8, 9 &amp; 10):  G3P is converted into another 3-carbon molecule, pyruvate.  The conversion of one molecules of G3P to pyruvate produces two ATP molecules through substrate-level phosphorylation.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u w:val="single"/>
        </w:rPr>
        <w:t>ATP Yield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verall, glycolysis produces 4 molecules of ATP per molecule of glucose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 ATP molecules are used to activate glucose.</w:t>
      </w:r>
    </w:p>
    <w:p>
      <w:pPr>
        <w:pStyle w:val="Normal"/>
        <w:spacing w:before="0" w:after="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re is an overall net yield of 2 ATP per glucose molecule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u w:val="single"/>
        </w:rPr>
        <w:t>Overall Reaction</w:t>
      </w:r>
      <w:r>
        <w:rPr>
          <w:rFonts w:cs="Arial" w:ascii="Arial" w:hAnsi="Arial"/>
        </w:rPr>
        <w:t>: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80260</wp:posOffset>
                </wp:positionH>
                <wp:positionV relativeFrom="paragraph">
                  <wp:posOffset>56515</wp:posOffset>
                </wp:positionV>
                <wp:extent cx="8915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3.8pt;margin-top: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Glucose + 2NAD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+ 2ADP + P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ab/>
        <w:tab/>
        <w:tab/>
        <w:t>2 pyruvate + 2 NADH + 2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+ 2ATP</w:t>
      </w:r>
    </w:p>
    <w:p>
      <w:pPr>
        <w:pStyle w:val="Normal"/>
        <w:spacing w:lineRule="auto" w:line="48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rmentation: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A constant supply of NAD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is needed for glycolysis to continue.  In anaerobic respiration NAD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is produced by the reduction of pyruvate to either lactate or ethanol. </w:t>
      </w:r>
    </w:p>
    <w:p>
      <w:pPr>
        <w:pStyle w:val="Normal"/>
        <w:spacing w:lineRule="auto" w:line="48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yruvate Oxidation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 pyruvate produced in glycolysis is transported from the cytoplasm to the mitochondrial matrix.  Pyruvate undergoes three enzyme-catalyzed changes in preparation for the Krebs Cycle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</w:rPr>
        <w:t>Decarboxylation forming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as a by-product.  Now there is a 2-carbon molecule remaining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</w:rPr>
        <w:t>Oxidation of the 2-carbon molecule, causing a reduction of NAD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to NADH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he attachment of coenzyme A (CoA), forming acetyl-CoA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u w:val="single"/>
        </w:rPr>
        <w:t>Overall Reaction</w:t>
      </w:r>
      <w:r>
        <w:rPr>
          <w:rFonts w:cs="Arial" w:ascii="Arial" w:hAnsi="Arial"/>
        </w:rPr>
        <w:t>: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51660</wp:posOffset>
                </wp:positionH>
                <wp:positionV relativeFrom="paragraph">
                  <wp:posOffset>56515</wp:posOffset>
                </wp:positionV>
                <wp:extent cx="89154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8pt;margin-top: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2 pyruvate + 2NAD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+ 2CoA</w:t>
        <w:tab/>
        <w:tab/>
        <w:tab/>
        <w:t xml:space="preserve">  2 acetyl-CoA + 2 NADH + 2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+ 2CO</w:t>
      </w:r>
      <w:r>
        <w:rPr>
          <w:rFonts w:cs="Arial" w:ascii="Arial" w:hAnsi="Arial"/>
          <w:vertAlign w:val="subscript"/>
        </w:rPr>
        <w:t>2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alibri;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0:19:00Z</dcterms:created>
  <dc:creator>jen</dc:creator>
  <dc:description/>
  <cp:keywords/>
  <dc:language>en-US</dc:language>
  <cp:lastModifiedBy>rubina khan</cp:lastModifiedBy>
  <dcterms:modified xsi:type="dcterms:W3CDTF">2011-03-20T20:50:00Z</dcterms:modified>
  <cp:revision>18</cp:revision>
  <dc:subject/>
  <dc:title/>
</cp:coreProperties>
</file>